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5.1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ffective use of language</w:t>
      </w:r>
    </w:p>
    <w:p>
      <w:pPr>
        <w:pStyle w:val="Normal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Complete the grid below to explore how the poet conveys the narrator’s feelings effectively in the poem ‘My Father Would Not Show Us’. 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471"/>
      </w:tblGrid>
      <w:tr>
        <w:trPr>
          <w:trHeight w:val="3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at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amples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w they convey the feelings of the narrator effectively</w:t>
            </w:r>
          </w:p>
        </w:tc>
      </w:tr>
      <w:tr>
        <w:trPr>
          <w:trHeight w:val="26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nsory langu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t’s cold in here</w:t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the sense of touch/feel to imply body is lying in a cold room, or sterile environment (hospital? mortuary?) but also suggests the penetrating chill of death is affecting the narrator; or does she feel cold towards her father?</w:t>
            </w:r>
          </w:p>
        </w:tc>
      </w:tr>
      <w:tr>
        <w:trPr>
          <w:trHeight w:val="26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otive langu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y father’s face / five days dead</w:t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iteration of ‘f’ and ‘d’ sounds and mostly monosyllabic words makes for a heavy, thudding opening image – like drumbeats in the narrator’s mind – delivering a shock to the unwary reader</w:t>
            </w:r>
          </w:p>
        </w:tc>
      </w:tr>
      <w:tr>
        <w:trPr>
          <w:trHeight w:val="26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mor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he last time I am allowed / to remember my childhood as it might have been</w:t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ve construction ‘I am allowed’ and modal verb ‘might’ make reader wonder whether this is a true memory or an idealised memory: did it happen, or did narrator just wish it had happened? Now he is dead, can she no longer fool herself?</w:t>
            </w:r>
          </w:p>
        </w:tc>
      </w:tr>
      <w:tr>
        <w:trPr>
          <w:trHeight w:val="26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ice and t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y father / My father’s</w:t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e hid away / he lay inside / He turned away</w:t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st person voice: constant repetition of allusions to father preceded by possessive ‘My’ suggests a fierce attachment on the part of the narrator – was it reciprocated or all one-way? Why did he not say her name before he died? Tone: disappointment?</w:t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etition of subject pronoun and verb implying he absented himself at the point of death, possibly repeating what he had done all his life? Tone: anger?</w:t>
            </w:r>
          </w:p>
        </w:tc>
      </w:tr>
    </w:tbl>
    <w:p>
      <w:pPr>
        <w:pStyle w:val="Normal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7230</wp:posOffset>
          </wp:positionH>
          <wp:positionV relativeFrom="paragraph">
            <wp:posOffset>-25717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09:00Z</dcterms:created>
  <dc:creator>Jane Klima</dc:creator>
  <dc:description/>
  <cp:keywords/>
  <dc:language>en-US</dc:language>
  <cp:lastModifiedBy>Archer, Katy</cp:lastModifiedBy>
  <dcterms:modified xsi:type="dcterms:W3CDTF">2014-12-10T11:47:00Z</dcterms:modified>
  <cp:revision>7</cp:revision>
  <dc:subject/>
  <dc:title/>
</cp:coreProperties>
</file>